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09916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 внесення змін та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зміни та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Калуської міської ради (Ігор Головатчук).</w:t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 міської  ради</w:t>
        <w:tab/>
        <w:tab/>
        <w:tab/>
        <w:tab/>
        <w:tab/>
        <w:tab/>
        <w:tab/>
        <w:t>Олександр Челядин</w:t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ТВЕРДЖЕНО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ішенням міської ради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ід 23.04.20 15 р. № 3065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102"/>
      </w:tblGrid>
      <w:tr>
        <w:trPr>
          <w:trHeight w:val="22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55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ind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Зміни  та доповнення</w:t>
      </w:r>
    </w:p>
    <w:p>
      <w:pPr>
        <w:pStyle w:val="TextBody"/>
        <w:spacing w:lineRule="auto" w:line="276"/>
        <w:ind w:firstLine="708"/>
        <w:jc w:val="center"/>
        <w:rPr/>
      </w:pPr>
      <w:r>
        <w:rPr>
          <w:rFonts w:cs="Arial" w:ascii="Arial" w:hAnsi="Arial"/>
          <w:szCs w:val="24"/>
        </w:rPr>
        <w:t>до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ерівник Програми                Турчин В.В.                       _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w="11906" w:h="16838"/>
          <w:pgMar w:left="1701" w:right="566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міни та доповнення до переліку</w:t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аходів, обсяги та джерела фінансув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426"/>
        <w:rPr/>
      </w:pPr>
      <w:r>
        <w:rPr>
          <w:rFonts w:cs="Arial" w:ascii="Arial" w:hAnsi="Arial"/>
          <w:b/>
          <w:szCs w:val="24"/>
        </w:rPr>
        <w:t xml:space="preserve">Назва замовника    </w:t>
      </w:r>
      <w:r>
        <w:rPr/>
        <w:t>Управління з питань надзвичайних ситуацій Калуської міської ради</w:t>
      </w:r>
    </w:p>
    <w:tbl>
      <w:tblPr>
        <w:tblW w:w="155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60"/>
        <w:gridCol w:w="1984"/>
        <w:gridCol w:w="1276"/>
        <w:gridCol w:w="850"/>
        <w:gridCol w:w="944"/>
        <w:gridCol w:w="1163"/>
        <w:gridCol w:w="1049"/>
        <w:gridCol w:w="1139"/>
        <w:gridCol w:w="208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/п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йменування  заход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онавец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рмін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о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ння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ієнтовані обсяги фінансування, грн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чікувані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зультат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ок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ього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. ч. за джерелами фінансування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лас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и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Інші джерела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00" w:hRule="atLeas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Cs w:val="24"/>
              </w:rPr>
              <w:t>Розділ 1.8</w:t>
            </w:r>
            <w:r>
              <w:rPr>
                <w:rFonts w:cs="Arial" w:ascii="Arial" w:hAnsi="Arial"/>
                <w:szCs w:val="24"/>
              </w:rPr>
              <w:t xml:space="preserve"> Передбачити в міському бюджеті кошти для придбання переносних радіостанцій, придбання паливно-мастильних матеріалів: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атрульно-постова служба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іський відділ СБУ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іння з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итань НС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 р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0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0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ращення громадського порядку в місті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orient="landscape" w:w="16838" w:h="11906"/>
          <w:pgMar w:left="539" w:right="1134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ерівник Програми                Турчин В.В.                       _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5-12T11:43:00Z</cp:lastPrinted>
  <dcterms:modified xsi:type="dcterms:W3CDTF">2015-05-12T08:44:00Z</dcterms:modified>
  <cp:revision>4</cp:revision>
  <dc:subject/>
  <dc:title>УКРАЇНА</dc:title>
</cp:coreProperties>
</file>